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关于开展四川省第十五次哲学社会科学优秀成果评奖的通知</w:t>
      </w:r>
    </w:p>
    <w:p>
      <w:pPr>
        <w:pStyle w:val="Normal"/>
        <w:widowControl/>
        <w:spacing w:lineRule="atLeast" w:line="50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>各市、州社科联，各高校社科联，省级各学会、协会、研究会：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根据四川省人民政府《四川省社会科学优秀成果评奖办法》［</w:t>
      </w:r>
      <w:r>
        <w:rPr>
          <w:rFonts w:cs="宋体;SimSun" w:ascii="宋体;SimSun" w:hAnsi="宋体;SimSun"/>
          <w:kern w:val="0"/>
          <w:szCs w:val="21"/>
        </w:rPr>
        <w:t>2000</w:t>
      </w:r>
      <w:r>
        <w:rPr>
          <w:rFonts w:ascii="宋体;SimSun" w:hAnsi="宋体;SimSun" w:cs="宋体;SimSun"/>
          <w:kern w:val="0"/>
          <w:szCs w:val="21"/>
        </w:rPr>
        <w:t>］</w:t>
      </w:r>
      <w:r>
        <w:rPr>
          <w:rFonts w:cs="宋体;SimSun" w:ascii="宋体;SimSun" w:hAnsi="宋体;SimSun"/>
          <w:kern w:val="0"/>
          <w:szCs w:val="21"/>
        </w:rPr>
        <w:t>142</w:t>
      </w:r>
      <w:r>
        <w:rPr>
          <w:rFonts w:ascii="宋体;SimSun" w:hAnsi="宋体;SimSun" w:cs="宋体;SimSun"/>
          <w:kern w:val="0"/>
          <w:szCs w:val="21"/>
        </w:rPr>
        <w:t>号令的有关规定，四川省哲学社会科学评奖委员会决定于</w:t>
      </w: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年开展四川省第十五次哲学社会科学优秀成果评奖工作。现将第十五次社科评奖的有关事项通知如下：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一、指导思想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四川省第十五次社科优秀成果评奖的指导思想是：高举中国特色社会主义伟大旗帜，坚持以邓小平理论和“三个代表”重要思想为指导，深入贯彻落实科学发展观，坚持“百花齐放、百家争鸣”的方针，推进哲学社会科学学科体系、学术观点和科研方法创新，为党和人民的事业发挥“思想库”作用。通过社科优秀成果评奖，进一步繁荣和发展哲学社会科学，推动科学发展，促进社会和谐；通过社科优秀成果评奖，努力促进四川文化大发展大繁荣，推动文化强省建设和社科强省建设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二、评奖的范围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我省第十五次社科评奖成果申报的时限为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至</w:t>
      </w:r>
      <w:r>
        <w:rPr>
          <w:rFonts w:cs="宋体;SimSun" w:ascii="宋体;SimSun" w:hAnsi="宋体;SimSun"/>
          <w:kern w:val="0"/>
          <w:szCs w:val="21"/>
        </w:rPr>
        <w:t>2011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日期间，我省作者公开发表，出版的论文、研究报告、学术专著、编著、译著、古籍整理、工具书、社科普及读物；经省级及其以上新闻出版部门批准的刊型内部资料准印证（第</w:t>
      </w:r>
      <w:r>
        <w:rPr>
          <w:rFonts w:cs="宋体;SimSun" w:ascii="宋体;SimSun" w:hAnsi="宋体;SimSun"/>
          <w:kern w:val="0"/>
          <w:szCs w:val="21"/>
        </w:rPr>
        <w:t>0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02</w:t>
      </w:r>
      <w:r>
        <w:rPr>
          <w:rFonts w:ascii="宋体;SimSun" w:hAnsi="宋体;SimSun" w:cs="宋体;SimSun"/>
          <w:kern w:val="0"/>
          <w:szCs w:val="21"/>
        </w:rPr>
        <w:t>号）发表的论文、研究报告；未曾公开发表但被省、部级及其以上党政机关采用、推广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出具证明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的调研报告、对策研究及已经结题的国家社科基金、省社科规划项目可申报参评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三、参评成果基本标准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凡申报参评社科成果，必须坚持以邓小平理论和“三个代表”重要思想为指导，深入贯彻落实科学发展观，有较高的学术价值，或产生较好的社会效益和经济效益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四、评奖程序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本次评奖工作程序是：由个人向所在学会、市州社科联、高校社科联申报；学会、市州社科联、高校社科联组织专家初评；在初评的基础上，下设十三个专家学科评审组进行评审推荐；由省评委会聘请省内知名专家对各学科组评审推荐的荣誉奖、一等奖、二等奖成果进行综合复审；省评委会召开会议评审各等级获奖项目，在公开媒体上将获奖项目向社会进行公告，报请省政府核准后择机召开颁奖大会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500" w:before="280" w:after="28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五、组织领导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四川省第十五次社科成果评奖工作，由省评委会组织领导。省评委会下设评奖办公室负责评奖的组织实施和日常工作。省评奖办公室设在省社科联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六、申报办法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为保证评奖工作的有序进行，省级单位及在成都市的部、省属院校的作者，视申报成果的内容向相关的省级学会、协会、研究会或高校社科联申报；市州各单位或在市、州的院校作者向所在市、州社科联或高校社科联申报。评奖办不受理个人申报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申报的成果和《四川省哲学社会科学优秀成果评奖申报评审表》一式五份，成果至少有一份原件（其余可复印）。佐证材料必须提交原件一份。申报成果的作者要向申报单位缴纳申报费。每份成果缴纳申报评审补偿费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元，主要用于初评活动。各初评单位不得以各种名目乱收费，一经查实，取消本次评奖初评资格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各市、州社科联，各高校社科联和省级各学会、协会、研究会在受理成果申报的同时，要认真抓好初评的组织工作。初评单位负责接受成果申报，对申报成果严格按《评奖实施细则》的相关规定进行严格审核和进行初评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七、评奖时间安排</w:t>
      </w:r>
      <w:r>
        <w:rPr>
          <w:rFonts w:cs="宋体;SimSun" w:ascii="宋体;SimSun" w:hAnsi="宋体;SimSun"/>
          <w:kern w:val="0"/>
          <w:szCs w:val="21"/>
        </w:rPr>
        <w:br/>
        <w:t>    3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日下发评奖通知及相关材料；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日至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日各单位组织动员申报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日申报截止。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日前各学会、协会、研究会，市、州社科联，高校社科联报送《四川省哲学社会科学优秀成果评奖申报评审表》及《四川省哲学社会科学优秀成果评奖申报登记表》，逾期不报送视为自动放弃本次评奖初评资格；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日至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日省评奖办进行申报成果资格审查并下达初评指标；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日至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日，各初评单位完成初评工作，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日以前将初评材料按要求（附各学科推荐成果报送材料表）报送评奖办；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至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日各专家学科组评审；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日至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日专家组复审并召开省评委会审定拟获奖成果；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日前获奖成果公示；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月召开颁奖大会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八、本次评奖所需相关申报材料可在《四川社会科学在线》网站（</w:t>
      </w:r>
      <w:r>
        <w:rPr>
          <w:rFonts w:cs="宋体;SimSun" w:ascii="宋体;SimSun" w:hAnsi="宋体;SimSun"/>
          <w:kern w:val="0"/>
          <w:szCs w:val="21"/>
        </w:rPr>
        <w:t>www.sss.net.cn</w:t>
      </w:r>
      <w:r>
        <w:rPr>
          <w:rFonts w:ascii="宋体;SimSun" w:hAnsi="宋体;SimSun" w:cs="宋体;SimSun"/>
          <w:kern w:val="0"/>
          <w:szCs w:val="21"/>
        </w:rPr>
        <w:t>）直接下载，包括《评奖实施细则》、《四川省哲学社会科学优秀成果评奖申报评审表》（填写前请仔细阅读填表说明）、《四川省哲学社会科学优秀成果评奖申报登记表》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由于本次评奖涉及面广，任务重，时间紧，各有关单位收到通知后及时做好评奖的动员和组织工作。如有不明之事请与省评奖办联系省社科评奖办地址：成都市大石西路科联街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号，省社科联办公楼二层。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邮编：</w:t>
      </w:r>
      <w:r>
        <w:rPr>
          <w:rFonts w:cs="宋体;SimSun" w:ascii="宋体;SimSun" w:hAnsi="宋体;SimSun"/>
          <w:kern w:val="0"/>
          <w:szCs w:val="21"/>
        </w:rPr>
        <w:t>610071</w:t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电话：（</w:t>
      </w:r>
      <w:r>
        <w:rPr>
          <w:rFonts w:cs="宋体;SimSun" w:ascii="宋体;SimSun" w:hAnsi="宋体;SimSun"/>
          <w:kern w:val="0"/>
          <w:szCs w:val="21"/>
        </w:rPr>
        <w:t>028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82973598, 8282371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8297351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82923517</w:t>
        <w:br/>
        <w:t xml:space="preserve">    </w:t>
        <w:br/>
        <w:t xml:space="preserve">    </w:t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　　　　　　　　　　　　　　　　四川省社科评奖办公室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kern w:val="0"/>
          <w:szCs w:val="21"/>
        </w:rPr>
        <w:t>　　　　　　　　　　　　　　　　　　</w:t>
      </w: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br/>
        <w:t xml:space="preserve">    </w:t>
        <w:br/>
        <w:t xml:space="preserve">    </w:t>
        <w:br/>
        <w:t xml:space="preserve">    </w:t>
      </w:r>
    </w:p>
    <w:p>
      <w:pPr>
        <w:pStyle w:val="Normal"/>
        <w:widowControl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各学科推荐成果报送材料表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1765"/>
        <w:gridCol w:w="1590"/>
        <w:gridCol w:w="1896"/>
      </w:tblGrid>
      <w:tr>
        <w:trPr/>
        <w:tc>
          <w:tcPr>
            <w:tcW w:w="3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 科</w:t>
            </w:r>
          </w:p>
        </w:tc>
        <w:tc>
          <w:tcPr>
            <w:tcW w:w="5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初评后报送材料份数</w:t>
            </w:r>
          </w:p>
        </w:tc>
      </w:tr>
      <w:tr>
        <w:trPr/>
        <w:tc>
          <w:tcPr>
            <w:tcW w:w="3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著（类）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论文（类）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评审表（份）</w:t>
            </w:r>
          </w:p>
        </w:tc>
      </w:tr>
      <w:tr>
        <w:trPr/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列科社、政治学、社会学、党的建设、文学、语言学、教育学、体育学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、宗教学、经济学、管理学、历史学、考古学、中共党史、新闻学、宣传文化、综合类（含边缘、交叉、翻译等）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志、档案学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lineRule="atLeast" w:line="5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各初评单位应视推荐成果所属学科，对照上表报送材料份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9:00Z</dcterms:created>
  <dc:creator>island</dc:creator>
  <dc:description/>
  <cp:keywords/>
  <dc:language>en-US</dc:language>
  <cp:lastModifiedBy>island</cp:lastModifiedBy>
  <dcterms:modified xsi:type="dcterms:W3CDTF">2012-03-29T11:11:00Z</dcterms:modified>
  <cp:revision>1</cp:revision>
  <dc:subject/>
  <dc:title>关于开展四川省第十五次哲学社会科学优秀成果评奖的通知</dc:title>
</cp:coreProperties>
</file>